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3514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evelop your character, answer the following question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r heart: who is closest to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mind: what is she thin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hands: what is she trying to hold ont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feet:  where is she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eyes:  who or what does she se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mouth:  what does she say?  Record an actual quo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ears:  what does she hear, what might other characters say to her? Record a quot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stomach: what might her gut tell her? What are her instincts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her a background that reflects an appropriate or creative interpretation of her environm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you think of anything to add on your own?  Shoulders:  a burden? Back: a responsibility?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  <w:t>Now that you developed your character, take some time to sketch out a rough draft of your body biography for her on the back of this paper.  Be sure to create a symbol and text for each of the bullet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 to think about how you can make your life-size representation of her into a mixed-medium piece.  Brainstorm a list of materials you need to bring to school to work on 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9528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ODY BIOGRAPHY SKETCH</w:t>
    </w:r>
  </w:p>
  <w:p>
    <w:pPr>
      <w:pStyle w:val="Header"/>
      <w:rPr/>
    </w:pPr>
    <w:r>
      <w:rPr>
        <w:b/>
        <w:i/>
      </w:rPr>
      <w:t xml:space="preserve">                                              </w:t>
    </w:r>
    <w:r>
      <w:rPr>
        <w:b/>
        <w:i/>
      </w:rPr>
      <w:t>Turn this in at the end of clas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01:00Z</dcterms:created>
  <dc:creator>Maria Stevens</dc:creator>
  <dc:description/>
  <cp:keywords/>
  <dc:language>en-US</dc:language>
  <cp:lastModifiedBy>jthrasher</cp:lastModifiedBy>
  <cp:lastPrinted>2013-05-08T12:41:00Z</cp:lastPrinted>
  <dcterms:modified xsi:type="dcterms:W3CDTF">2013-12-20T14:01:00Z</dcterms:modified>
  <cp:revision>2</cp:revision>
  <dc:subject/>
  <dc:title>Draw the character as you seem him/her and record their characteristics:</dc:title>
</cp:coreProperties>
</file>